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08  27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ок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3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91465</wp:posOffset>
                      </wp:positionV>
                      <wp:extent cx="747395" cy="662940"/>
                      <wp:effectExtent l="5715" t="5080" r="63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1044">
                                    <a:moveTo>
                                      <a:pt x="1103" y="82"/>
                                    </a:moveTo>
                                    <a:cubicBezTo>
                                      <a:pt x="1114" y="141"/>
                                      <a:pt x="1170" y="300"/>
                                      <a:pt x="1170" y="435"/>
                                    </a:cubicBezTo>
                                    <a:cubicBezTo>
                                      <a:pt x="1170" y="570"/>
                                      <a:pt x="1177" y="791"/>
                                      <a:pt x="1103" y="892"/>
                                    </a:cubicBezTo>
                                    <a:cubicBezTo>
                                      <a:pt x="1029" y="993"/>
                                      <a:pt x="857" y="1044"/>
                                      <a:pt x="728" y="1042"/>
                                    </a:cubicBezTo>
                                    <a:cubicBezTo>
                                      <a:pt x="599" y="1040"/>
                                      <a:pt x="435" y="977"/>
                                      <a:pt x="330" y="877"/>
                                    </a:cubicBezTo>
                                    <a:cubicBezTo>
                                      <a:pt x="225" y="777"/>
                                      <a:pt x="153" y="588"/>
                                      <a:pt x="98" y="442"/>
                                    </a:cubicBezTo>
                                    <a:cubicBezTo>
                                      <a:pt x="43" y="296"/>
                                      <a:pt x="20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1044" path="m1103,82c1114,141,1170,300,1170,435c1170,570,1177,791,1103,892c1029,993,857,1044,728,1042c599,1040,435,977,330,877c225,777,153,588,98,442c43,296,20,92,0,0e" stroked="t" o:allowincell="t" style="position:absolute;margin-left:92.35pt;margin-top:22.95pt;width:58.8pt;height:52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48640</wp:posOffset>
                      </wp:positionV>
                      <wp:extent cx="213360" cy="1223645"/>
                      <wp:effectExtent l="5080" t="635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1927">
                                    <a:moveTo>
                                      <a:pt x="0" y="1927"/>
                                    </a:moveTo>
                                    <a:cubicBezTo>
                                      <a:pt x="43" y="1872"/>
                                      <a:pt x="193" y="1733"/>
                                      <a:pt x="248" y="1597"/>
                                    </a:cubicBezTo>
                                    <a:cubicBezTo>
                                      <a:pt x="303" y="1461"/>
                                      <a:pt x="324" y="1266"/>
                                      <a:pt x="330" y="1110"/>
                                    </a:cubicBezTo>
                                    <a:cubicBezTo>
                                      <a:pt x="336" y="954"/>
                                      <a:pt x="314" y="845"/>
                                      <a:pt x="285" y="660"/>
                                    </a:cubicBezTo>
                                    <a:cubicBezTo>
                                      <a:pt x="256" y="475"/>
                                      <a:pt x="184" y="137"/>
                                      <a:pt x="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1927" path="m0,1927c43,1872,193,1733,248,1597c303,1461,324,1266,330,1110c336,954,314,845,285,660c256,475,184,137,158,0e" stroked="t" o:allowincell="t" style="position:absolute;margin-left:190.6pt;margin-top:43.2pt;width:16.75pt;height:9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329565</wp:posOffset>
                      </wp:positionV>
                      <wp:extent cx="2041525" cy="1248410"/>
                      <wp:effectExtent l="381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1560" cy="12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5" h="1966">
                                    <a:moveTo>
                                      <a:pt x="1369" y="375"/>
                                    </a:moveTo>
                                    <a:cubicBezTo>
                                      <a:pt x="1383" y="436"/>
                                      <a:pt x="1457" y="628"/>
                                      <a:pt x="1451" y="742"/>
                                    </a:cubicBezTo>
                                    <a:cubicBezTo>
                                      <a:pt x="1445" y="856"/>
                                      <a:pt x="1396" y="987"/>
                                      <a:pt x="1331" y="1057"/>
                                    </a:cubicBezTo>
                                    <a:cubicBezTo>
                                      <a:pt x="1266" y="1127"/>
                                      <a:pt x="1230" y="1123"/>
                                      <a:pt x="1061" y="1162"/>
                                    </a:cubicBezTo>
                                    <a:cubicBezTo>
                                      <a:pt x="892" y="1201"/>
                                      <a:pt x="495" y="1219"/>
                                      <a:pt x="319" y="1290"/>
                                    </a:cubicBezTo>
                                    <a:cubicBezTo>
                                      <a:pt x="143" y="1361"/>
                                      <a:pt x="8" y="1485"/>
                                      <a:pt x="4" y="1590"/>
                                    </a:cubicBezTo>
                                    <a:cubicBezTo>
                                      <a:pt x="0" y="1695"/>
                                      <a:pt x="19" y="1875"/>
                                      <a:pt x="296" y="1920"/>
                                    </a:cubicBezTo>
                                    <a:cubicBezTo>
                                      <a:pt x="573" y="1965"/>
                                      <a:pt x="1319" y="1853"/>
                                      <a:pt x="1669" y="1860"/>
                                    </a:cubicBezTo>
                                    <a:cubicBezTo>
                                      <a:pt x="2019" y="1867"/>
                                      <a:pt x="2207" y="1964"/>
                                      <a:pt x="2396" y="1965"/>
                                    </a:cubicBezTo>
                                    <a:cubicBezTo>
                                      <a:pt x="2585" y="1966"/>
                                      <a:pt x="2691" y="1926"/>
                                      <a:pt x="2801" y="1867"/>
                                    </a:cubicBezTo>
                                    <a:cubicBezTo>
                                      <a:pt x="2911" y="1808"/>
                                      <a:pt x="2991" y="1729"/>
                                      <a:pt x="3056" y="1612"/>
                                    </a:cubicBezTo>
                                    <a:cubicBezTo>
                                      <a:pt x="3121" y="1495"/>
                                      <a:pt x="3167" y="1347"/>
                                      <a:pt x="3191" y="1162"/>
                                    </a:cubicBezTo>
                                    <a:cubicBezTo>
                                      <a:pt x="3215" y="977"/>
                                      <a:pt x="3204" y="696"/>
                                      <a:pt x="3199" y="502"/>
                                    </a:cubicBezTo>
                                    <a:cubicBezTo>
                                      <a:pt x="3194" y="308"/>
                                      <a:pt x="3169" y="105"/>
                                      <a:pt x="316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5,1966" path="m1369,375c1383,436,1457,628,1451,742c1445,856,1396,987,1331,1057c1266,1127,1230,1123,1061,1162c892,1201,495,1219,319,1290c143,1361,8,1485,4,1590c0,1695,19,1875,296,1920c573,1965,1319,1853,1669,1860c2019,1867,2207,1964,2396,1965c2585,1966,2691,1926,2801,1867c2911,1808,2991,1729,3056,1612c3121,1495,3167,1347,3191,1162c3215,977,3204,696,3199,502c3194,308,3169,105,3161,0e" stroked="t" o:allowincell="t" style="position:absolute;margin-left:7.8pt;margin-top:25.95pt;width:160.7pt;height:98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91795" cy="158115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2490">
                                    <a:moveTo>
                                      <a:pt x="0" y="2490"/>
                                    </a:moveTo>
                                    <a:cubicBezTo>
                                      <a:pt x="36" y="2466"/>
                                      <a:pt x="146" y="2414"/>
                                      <a:pt x="217" y="2348"/>
                                    </a:cubicBezTo>
                                    <a:cubicBezTo>
                                      <a:pt x="288" y="2282"/>
                                      <a:pt x="368" y="2204"/>
                                      <a:pt x="427" y="2093"/>
                                    </a:cubicBezTo>
                                    <a:cubicBezTo>
                                      <a:pt x="486" y="1982"/>
                                      <a:pt x="543" y="1847"/>
                                      <a:pt x="570" y="1680"/>
                                    </a:cubicBezTo>
                                    <a:cubicBezTo>
                                      <a:pt x="597" y="1513"/>
                                      <a:pt x="617" y="1320"/>
                                      <a:pt x="592" y="1088"/>
                                    </a:cubicBezTo>
                                    <a:cubicBezTo>
                                      <a:pt x="567" y="856"/>
                                      <a:pt x="465" y="466"/>
                                      <a:pt x="420" y="285"/>
                                    </a:cubicBezTo>
                                    <a:cubicBezTo>
                                      <a:pt x="375" y="104"/>
                                      <a:pt x="342" y="59"/>
                                      <a:pt x="3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2490" path="m0,2490c36,2466,146,2414,217,2348c288,2282,368,2204,427,2093c486,1982,543,1847,570,1680c597,1513,617,1320,592,1088c567,856,465,466,420,285c375,104,342,59,322,0e" stroked="t" o:allowincell="t" style="position:absolute;margin-left:197pt;margin-top:37.55pt;width:30.8pt;height:12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510540</wp:posOffset>
                      </wp:positionV>
                      <wp:extent cx="184150" cy="1480820"/>
                      <wp:effectExtent l="5080" t="5080" r="317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48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332">
                                    <a:moveTo>
                                      <a:pt x="0" y="2332"/>
                                    </a:moveTo>
                                    <a:cubicBezTo>
                                      <a:pt x="26" y="2293"/>
                                      <a:pt x="121" y="2194"/>
                                      <a:pt x="165" y="2100"/>
                                    </a:cubicBezTo>
                                    <a:cubicBezTo>
                                      <a:pt x="209" y="2006"/>
                                      <a:pt x="243" y="1907"/>
                                      <a:pt x="263" y="1770"/>
                                    </a:cubicBezTo>
                                    <a:cubicBezTo>
                                      <a:pt x="283" y="1633"/>
                                      <a:pt x="290" y="1451"/>
                                      <a:pt x="285" y="1275"/>
                                    </a:cubicBezTo>
                                    <a:cubicBezTo>
                                      <a:pt x="280" y="1099"/>
                                      <a:pt x="272" y="924"/>
                                      <a:pt x="233" y="712"/>
                                    </a:cubicBezTo>
                                    <a:cubicBezTo>
                                      <a:pt x="194" y="500"/>
                                      <a:pt x="90" y="148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,2332" path="m0,2332c26,2293,121,2194,165,2100c209,2006,243,1907,263,1770c283,1633,290,1451,285,1275c280,1099,272,924,233,712c194,500,90,148,53,0e" stroked="t" o:allowincell="t" style="position:absolute;margin-left:233.35pt;margin-top:40.2pt;width:14.45pt;height:11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43890</wp:posOffset>
                      </wp:positionV>
                      <wp:extent cx="534670" cy="115697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2" h="1822">
                                    <a:moveTo>
                                      <a:pt x="0" y="1822"/>
                                    </a:moveTo>
                                    <a:cubicBezTo>
                                      <a:pt x="70" y="1788"/>
                                      <a:pt x="298" y="1721"/>
                                      <a:pt x="420" y="1620"/>
                                    </a:cubicBezTo>
                                    <a:cubicBezTo>
                                      <a:pt x="542" y="1519"/>
                                      <a:pt x="666" y="1380"/>
                                      <a:pt x="735" y="1215"/>
                                    </a:cubicBezTo>
                                    <a:cubicBezTo>
                                      <a:pt x="804" y="1050"/>
                                      <a:pt x="822" y="832"/>
                                      <a:pt x="832" y="630"/>
                                    </a:cubicBezTo>
                                    <a:cubicBezTo>
                                      <a:pt x="842" y="428"/>
                                      <a:pt x="803" y="131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2,1822" path="m0,1822c70,1788,298,1721,420,1620c542,1519,666,1380,735,1215c804,1050,822,832,832,630c842,428,803,131,795,0e" stroked="t" o:allowincell="t" style="position:absolute;margin-left:144.5pt;margin-top:50.7pt;width:42.05pt;height:9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по-прежнему находилась в зоне антициклона, наблюдалась обычная  для конца октября погода со среднесуточной температурой воздуха  +3+5ºС, что в  пределах  климатической нормы  и на  2ºС выше.  Но в южных районах сказалось  влияние предыдущей морозной ночи, здесь сутки  в среднем  (+1+2°С) оказались холоднее обычного на 2-3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ападной части области при ясном небе дневная температура воздуха повышалась до +9+11°С, а ночью отмечался мороз до -2-5°С. В восточных районах обилие облаков уменьшило дневной прогрев воздуха до +6+8°С, но в ночные часы  оберегало от сильного выхолаживания, здесь  было не ниже +0+5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 северо-западу утром отмечался туман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поле повышенного давления существенных осадков не наблюдалось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уточные колебания не превышали 1 см. Температура воды в реках сегодня утром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5127013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7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, юго-западный 4-9 м/с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6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1:00Z</dcterms:created>
  <dc:creator>ООПГМИ</dc:creator>
  <dc:description/>
  <cp:keywords/>
  <dc:language>en-US</dc:language>
  <cp:lastModifiedBy>Admin</cp:lastModifiedBy>
  <cp:lastPrinted>2011-10-27T11:46:00Z</cp:lastPrinted>
  <dcterms:modified xsi:type="dcterms:W3CDTF">2011-10-27T11:21:00Z</dcterms:modified>
  <cp:revision>2</cp:revision>
  <dc:subject/>
  <dc:title> </dc:title>
</cp:coreProperties>
</file>